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852371131"/>
            <w:bookmarkStart w:id="1" w:name="__Fieldmark__0_2852371131"/>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852371131"/>
            <w:bookmarkStart w:id="3" w:name="__Fieldmark__1_2852371131"/>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852371131"/>
            <w:bookmarkStart w:id="5" w:name="__Fieldmark__2_2852371131"/>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852371131"/>
            <w:bookmarkStart w:id="7" w:name="__Fieldmark__3_2852371131"/>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852371131"/>
            <w:bookmarkStart w:id="9" w:name="__Fieldmark__4_2852371131"/>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852371131"/>
            <w:bookmarkStart w:id="11" w:name="__Fieldmark__5_2852371131"/>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2852371131"/>
            <w:bookmarkStart w:id="14" w:name="__Fieldmark__6_2852371131"/>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2852371131"/>
            <w:bookmarkStart w:id="16" w:name="__Fieldmark__7_2852371131"/>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